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pPr>
      <w:r>
        <w:rPr>
          <w:sz w:val="24"/>
          <w:lang w:val="en-US"/>
        </w:rPr>
        <w:t>I read the blog Dy/Dan. He is leading in nominations for best new blog. I think his blog is hysterical. In his entry “Back On The Mainland” from Jan 28</w:t>
      </w:r>
      <w:r>
        <w:rPr>
          <w:sz w:val="24"/>
          <w:vertAlign w:val="superscript"/>
          <w:lang w:val="en-US"/>
        </w:rPr>
        <w:t>th</w:t>
      </w:r>
      <w:r>
        <w:rPr>
          <w:sz w:val="24"/>
          <w:lang w:val="en-US"/>
        </w:rPr>
        <w:t xml:space="preserve">, he writes “I was blogging back when blogs were written on paper and called ‘journals’ (it's an old-person thing — don't worry about it).” Man, I laughed out loud, then realized I was alone in my room and my neighbors probably heard me, and that made me uncomfortable. </w:t>
      </w:r>
    </w:p>
    <w:p>
      <w:pPr>
        <w:pStyle w:val="Normal"/>
        <w:widowControl w:val="false"/>
        <w:rPr>
          <w:sz w:val="24"/>
          <w:lang w:val="en-US"/>
        </w:rPr>
      </w:pPr>
      <w:r>
        <w:rPr>
          <w:sz w:val="24"/>
          <w:lang w:val="en-US"/>
        </w:rPr>
        <w:tab/>
        <w:t xml:space="preserve">From Dan’s Blog I realized he is a young teacher, just 5 years into it. He teaches math, algebra and Geometry. He seems to talk a lot about technology and has 41 blogs related to it. From the blogs, it seems he is frustrated with the lack of technology, and in particular teacher who are set in their own teaching styles and are resistant to using it. I have been searching the blog for particular inclusions of technology in his classroom but I find a lot of the blogs relating to technology integration in the school or about ed-techs. </w:t>
      </w:r>
    </w:p>
    <w:p>
      <w:pPr>
        <w:pStyle w:val="Normal"/>
        <w:widowControl w:val="false"/>
        <w:rPr>
          <w:sz w:val="24"/>
          <w:lang w:val="en-US"/>
        </w:rPr>
      </w:pPr>
      <w:r>
        <w:rPr>
          <w:sz w:val="24"/>
          <w:lang w:val="en-US"/>
        </w:rPr>
        <w:tab/>
        <w:t xml:space="preserve">I wish I could find more on what Dan Meyer did in his own classroom. As a whole the blogs I read were really enjoyable. He brings a good sense of humor into his writing and makes it enjoyable to read. I really enjoyed his blog about music and the “Can I get that on a mug” quote: “I’m not an expert on education but I can very reliably tell you when I’m bored out of my mind.” I also relate to his writing as I see him experimenting because he is a new teacher. I think others in the class would appreciate it as well.  </w:t>
      </w:r>
    </w:p>
    <w:p>
      <w:pPr>
        <w:pStyle w:val="Normal"/>
        <w:widowControl w:val="false"/>
        <w:rPr>
          <w:sz w:val="24"/>
          <w:lang w:val="en-US"/>
        </w:rPr>
      </w:pPr>
      <w:r>
        <w:rPr>
          <w:sz w:val="24"/>
          <w:lang w:val="en-US"/>
        </w:rPr>
        <w:tab/>
        <w:t xml:space="preserve">To find his blog go to </w:t>
      </w:r>
      <w:hyperlink r:id="rId2">
        <w:r>
          <w:rPr>
            <w:rStyle w:val="InternetLink"/>
            <w:color w:val="0000FF"/>
            <w:sz w:val="24"/>
            <w:u w:val="single"/>
            <w:lang w:val="en-US"/>
          </w:rPr>
          <w:t>http://blog.mrmeyer.com/</w:t>
        </w:r>
      </w:hyperlink>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Blog 2 Global Warming</w:t>
      </w:r>
    </w:p>
    <w:p>
      <w:pPr>
        <w:pStyle w:val="Normal"/>
        <w:widowControl w:val="false"/>
        <w:rPr>
          <w:sz w:val="24"/>
          <w:lang w:val="en-US"/>
        </w:rPr>
      </w:pPr>
      <w:r>
        <w:rPr>
          <w:sz w:val="24"/>
          <w:lang w:val="en-US"/>
        </w:rPr>
        <w:tab/>
        <w:t xml:space="preserve">On the site I had difficulties finding a activity to do to teach myself about global warming. I did find some resources for teachers and read about the history of the climate debate. That was really informative because I didn’t really realize that it had been going on so long. It really has geared up in the last 5-10 years but research has been happening for much longer then that. </w:t>
      </w:r>
    </w:p>
    <w:p>
      <w:pPr>
        <w:pStyle w:val="Normal"/>
        <w:widowControl w:val="false"/>
        <w:rPr>
          <w:sz w:val="24"/>
          <w:lang w:val="en-US"/>
        </w:rPr>
      </w:pPr>
      <w:r>
        <w:rPr>
          <w:sz w:val="24"/>
          <w:lang w:val="en-US"/>
        </w:rPr>
        <w:tab/>
        <w:t>A. In 1896 there was discussion of how coal burning and coal usage would add CO2 to the atmosphere and add to the global temperature.</w:t>
      </w:r>
    </w:p>
    <w:p>
      <w:pPr>
        <w:pStyle w:val="Normal"/>
        <w:widowControl w:val="false"/>
        <w:rPr/>
      </w:pPr>
      <w:r>
        <w:rPr>
          <w:sz w:val="24"/>
          <w:lang w:val="en-US"/>
        </w:rPr>
        <w:tab/>
        <w:t>B. In the 19</w:t>
      </w:r>
      <w:r>
        <w:rPr>
          <w:sz w:val="24"/>
          <w:vertAlign w:val="superscript"/>
          <w:lang w:val="en-US"/>
        </w:rPr>
        <w:t>th</w:t>
      </w:r>
      <w:r>
        <w:rPr>
          <w:sz w:val="24"/>
          <w:lang w:val="en-US"/>
        </w:rPr>
        <w:t xml:space="preserve"> century people also realized a correlation between cutting down many trees and an increased rainfall. </w:t>
      </w:r>
    </w:p>
    <w:p>
      <w:pPr>
        <w:pStyle w:val="Normal"/>
        <w:widowControl w:val="false"/>
        <w:rPr>
          <w:sz w:val="24"/>
          <w:lang w:val="en-US"/>
        </w:rPr>
      </w:pPr>
      <w:r>
        <w:rPr>
          <w:sz w:val="24"/>
          <w:lang w:val="en-US"/>
        </w:rPr>
        <w:tab/>
        <w:t xml:space="preserve">C. Since the 1950 people have discussed the problem of global warming but the impact seemed far off.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This information from the site is amazing because it seems like people are saying now, “why didn’t we know this awhile ago?” and according to the article we did, we just ignored it. Its interesting as a historical perspective to see how one man introduced the idea and was virtually rejected because the idea seemed improbably and now we look back and see the Intelligence behind hid ideas, and how many people are now recognizing them to be true.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In a classroom I might spend some time focusing on the historical impact of these discoveries. This would be perfect opportunity to do some cross subject collaboration with a science class. It would be interesting to be able to touch on some of this while student were learning about the scientific reasoning behind it. I would create a lesson designed to have students discover how back people were researching climate change, what happened to their ideas, and how their ideas effected the fu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mrmeye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